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04-03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Initial meeting:   Last week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acted Client to discuss and arrange meeting ti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hought about platfor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Check where we are at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 on conceptual diagram with group. Define functional requirements and discuss meeting client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 on conceptual diagram with group. Define functional requirements and discuss meeting clien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-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720" w:hanging="363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CharChar2">
    <w:name w:val=" Char Char2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DefaultParagraphFont"/>
    <w:qFormat/>
    <w:rPr>
      <w:rFonts w:cs="Times New Roman"/>
      <w:sz w:val="24"/>
      <w:szCs w:val="24"/>
      <w:lang w:val="en-NZ"/>
    </w:rPr>
  </w:style>
  <w:style w:type="character" w:styleId="CharChar">
    <w:name w:val=" Cha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53:00Z</dcterms:created>
  <dc:creator>dlopez</dc:creator>
  <dc:description/>
  <cp:keywords/>
  <dc:language>en-US</dc:language>
  <cp:lastModifiedBy>NORTHMA1</cp:lastModifiedBy>
  <cp:lastPrinted>2006-02-13T16:46:00Z</cp:lastPrinted>
  <dcterms:modified xsi:type="dcterms:W3CDTF">2009-03-10T04:54:00Z</dcterms:modified>
  <cp:revision>3</cp:revision>
  <dc:subject/>
  <dc:title>Plan for Otago Polytechnic visit</dc:title>
</cp:coreProperties>
</file>